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5220"/>
        <w:gridCol w:w="22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Name:</w:t>
            </w:r>
          </w:p>
          <w:p>
            <w:pPr>
              <w:pStyle w:val="Normal"/>
              <w:rPr/>
            </w:pPr>
            <w:r>
              <w:rPr/>
              <w:t>Date Comple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our Point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/2/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se Stud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Quick Check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ques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ick Chec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in Page/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nimoto) assignment given by the teache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ocab on wiki -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4"/>
                <w:szCs w:val="44"/>
              </w:rPr>
              <w:t>Bon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NOTES: At Your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uld you complain if the service was unsatisfactory in a restaurant- or would you simply not return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  Conn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form of transportation do you think is the most used?  What form have you used most  oft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 Not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 these airlines want to attract business travelers, leisure travelers, or both by offering technological amenities?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&amp;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hink the use of stock photos was ethical?  Why or Why N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: Thinking Skills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 a brief written report why safety is a global concern for hospitality and tourism industri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apter Assignment Tot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max points 3 pts = 15 poi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us 1 point for each item completed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1 Activities: </w:t>
    </w:r>
    <w:r>
      <w:rPr/>
      <w:tab/>
      <w:t>Mrs. Horwi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43:00Z</dcterms:created>
  <dc:creator>Malden Public Schools</dc:creator>
  <dc:description/>
  <cp:keywords/>
  <dc:language>en-US</dc:language>
  <cp:lastModifiedBy>mpstech</cp:lastModifiedBy>
  <cp:lastPrinted>2016-01-28T09:28:00Z</cp:lastPrinted>
  <dcterms:modified xsi:type="dcterms:W3CDTF">2016-01-28T14:28:00Z</dcterms:modified>
  <cp:revision>25</cp:revision>
  <dc:subject/>
  <dc:title>Chapter 1 Activities:</dc:title>
</cp:coreProperties>
</file>